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267335</wp:posOffset>
                </wp:positionV>
                <wp:extent cx="3321050" cy="550545"/>
                <wp:effectExtent l="9525" t="10160" r="10160" b="9525"/>
                <wp:wrapTight wrapText="bothSides">
                  <wp:wrapPolygon edited="0">
                    <wp:start x="595" y="-12"/>
                    <wp:lineTo x="597" y="-12"/>
                    <wp:lineTo x="493" y="-12"/>
                    <wp:lineTo x="390" y="154"/>
                    <wp:lineTo x="299" y="470"/>
                    <wp:lineTo x="208" y="787"/>
                    <wp:lineTo x="132" y="1242"/>
                    <wp:lineTo x="80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0" y="19810"/>
                    <wp:lineTo x="132" y="20358"/>
                    <wp:lineTo x="208" y="20813"/>
                    <wp:lineTo x="299" y="21130"/>
                    <wp:lineTo x="390" y="21446"/>
                    <wp:lineTo x="493" y="21612"/>
                    <wp:lineTo x="597" y="21612"/>
                    <wp:lineTo x="21005" y="21612"/>
                    <wp:lineTo x="21007" y="21612"/>
                    <wp:lineTo x="21112" y="21612"/>
                    <wp:lineTo x="21215" y="21446"/>
                    <wp:lineTo x="21305" y="21130"/>
                    <wp:lineTo x="21396" y="20813"/>
                    <wp:lineTo x="21472" y="20358"/>
                    <wp:lineTo x="21524" y="19810"/>
                    <wp:lineTo x="21577" y="19262"/>
                    <wp:lineTo x="21604" y="18641"/>
                    <wp:lineTo x="21604" y="18008"/>
                    <wp:lineTo x="21604" y="3575"/>
                    <wp:lineTo x="21604" y="3592"/>
                    <wp:lineTo x="21604" y="3592"/>
                    <wp:lineTo x="21604" y="2959"/>
                    <wp:lineTo x="21577" y="2338"/>
                    <wp:lineTo x="21524" y="1790"/>
                    <wp:lineTo x="21472" y="1242"/>
                    <wp:lineTo x="21396" y="787"/>
                    <wp:lineTo x="21305" y="470"/>
                    <wp:lineTo x="21215" y="154"/>
                    <wp:lineTo x="21112" y="-12"/>
                    <wp:lineTo x="21007" y="-12"/>
                    <wp:lineTo x="595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34: Generate Eqts. Given 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1.05pt;width:261.45pt;height:4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34: Generate Eqts. Given Solu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XEI 503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8 Determine a quadratic equations when given the solution set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  <w:lang w:val="en-US" w:eastAsia="en-US"/>
              </w:rPr>
              <w:t xml:space="preserve">Describe and correct the error in solving the equation below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43000" cy="1809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09775" cy="4286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809625" cy="3810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09725" cy="1809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>Solve using the quadratic formula.  Note: Remember that the equation must be set equal to zero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>3) Find the roots of the equation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>4) Solve using square roots: The area of a circle is 174 π yd.².  What is the radius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Find the sum of the solutions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>6) Find the zeros of the equation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Determining the Quadratic Equation when Given the Solution S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>Step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>Exampl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  <w:u w:val="single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1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u w:val="single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>Create two __________ with _______________ signs of the given solutions.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>x = {–4, 3}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2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Use the _________________ method to multiply the two binomials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3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Simplify the _____________________________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  <w:u w:val="single"/>
              </w:rPr>
              <w:t>Step 4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You can check to make sure this the _________________quadratic by plugging in each value for x and seeing if it equals 0.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position w:val="-10"/>
        </w:rPr>
      </w:pPr>
      <w:r>
        <w:rPr>
          <w:rFonts w:cs="Calibri" w:ascii="Calibri" w:hAnsi="Calibri"/>
          <w:b/>
          <w:position w:val="-10"/>
        </w:rPr>
      </w:r>
    </w:p>
    <w:p>
      <w:pPr>
        <w:pStyle w:val="Normal"/>
        <w:rPr>
          <w:rFonts w:ascii="Calibri" w:hAnsi="Calibri" w:cs="Calibri"/>
          <w:b/>
          <w:b/>
          <w:position w:val="-10"/>
        </w:rPr>
      </w:pPr>
      <w:r>
        <w:rPr>
          <w:rFonts w:cs="Calibri" w:ascii="Calibri" w:hAnsi="Calibri"/>
          <w:b/>
          <w:position w:val="-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  <w:t xml:space="preserve">Example 1: </w:t>
            </w:r>
            <w:r>
              <w:rPr>
                <w:rFonts w:cs="Calibri" w:ascii="Calibri" w:hAnsi="Calibri"/>
                <w:position w:val="-10"/>
              </w:rPr>
              <w:t>What is the quadratic equation that has a solution set of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2, –3}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10"/>
              </w:rPr>
            </w:pPr>
            <w:r>
              <w:rPr>
                <w:rFonts w:cs="Calibri" w:ascii="Calibri" w:hAnsi="Calibri"/>
                <w:b/>
                <w:position w:val="-1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position w:val="-10"/>
              </w:rPr>
              <w:t xml:space="preserve">Example 2: </w:t>
            </w:r>
            <w:r>
              <w:rPr>
                <w:rFonts w:cs="Calibri" w:ascii="Calibri" w:hAnsi="Calibri"/>
                <w:position w:val="-10"/>
              </w:rPr>
              <w:t>The solution set x =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2, 5} could be the solution set for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– 10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7x – 10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7x + 10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+ 10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– 3x + 10 = 0</w:t>
            </w:r>
          </w:p>
          <w:p>
            <w:pPr>
              <w:pStyle w:val="Normal"/>
              <w:rPr>
                <w:rFonts w:ascii="Calibri" w:hAnsi="Calibri" w:cs="Calibri"/>
                <w:position w:val="-8"/>
                <w:sz w:val="20"/>
                <w:szCs w:val="20"/>
              </w:rPr>
            </w:pPr>
            <w:r>
              <w:rPr>
                <w:rFonts w:cs="Calibri" w:ascii="Calibri" w:hAnsi="Calibri"/>
                <w:position w:val="-8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1. x = {4, 5} is the solution set to what quadratic equa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2. Name the quadratic that has     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{–1, 4} as its solution set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3. Which equation has  x = </w:t>
              <w:softHyphen/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4 and    x = 6 as its two solu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eastAsia="Calibri" w:cs="Calibri" w:ascii="Calibri" w:hAnsi="Calibri"/>
                <w:position w:val="-10"/>
                <w:sz w:val="22"/>
              </w:rPr>
              <w:t xml:space="preserve">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4. What is the quadratic equation with the solution set {4, 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12}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9"/>
                <w:sz w:val="22"/>
              </w:rPr>
            </w:pPr>
            <w:r>
              <w:rPr>
                <w:rFonts w:cs="Calibri" w:ascii="Calibri" w:hAnsi="Calibri"/>
                <w:position w:val="-9"/>
                <w:sz w:val="22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5. Which equation does NOT ha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position w:val="-10"/>
              </w:rPr>
              <w:t xml:space="preserve"> as a solu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6. x = 2 and x = 4 are solution for what quadratic equation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7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</m:oMath>
            <w:r>
              <w:rPr>
                <w:rFonts w:cs="Calibri" w:ascii="Calibri" w:hAnsi="Calibri"/>
                <w:position w:val="-10"/>
              </w:rPr>
              <w:t xml:space="preserve"> is the solution set for which of the following quadratic equations?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  <w:t xml:space="preserve">e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>8. Which of the following quadratic equations has the solution set       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7, 4}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– 28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+ 28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+ 28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– 28 = 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 xml:space="preserve">9. x = {3, 9} is a solution set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12x + 27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+ 12x  –27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12x + 27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12x – 27 = 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</w:t>
      </w:r>
      <w:r>
        <w:rPr>
          <w:rFonts w:cs="Calibri" w:ascii="Calibri" w:hAnsi="Calibri"/>
          <w:b/>
        </w:rPr>
        <w:t>EXIT SLIP</w:t>
      </w:r>
      <w:r>
        <w:rPr>
          <w:rFonts w:cs="Calibri" w:ascii="Calibri" w:hAnsi="Calibri"/>
        </w:rPr>
        <w:t>-----------------------------------------------------------------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What is the quadratic equation with the solution set </w:t>
            </w:r>
            <w:r>
              <w:rPr>
                <w:rFonts w:cs="Calibri" w:ascii="Calibri" w:hAnsi="Calibri"/>
                <w:position w:val="-10"/>
              </w:rPr>
              <w:t>{</w:t>
            </w:r>
            <w:r>
              <w:rPr>
                <w:rFonts w:cs="Calibri" w:ascii="Calibri" w:hAnsi="Calibri"/>
                <w:position w:val="-10"/>
                <w:sz w:val="22"/>
              </w:rPr>
              <w:t>–8, 4}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  <w:position w:val="-10"/>
              </w:rPr>
              <w:t xml:space="preserve">x = {-5, -1} is a solution set to which of the following quadratic equations? </w:t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</w:rPr>
            </w:pPr>
            <w:r>
              <w:rPr>
                <w:rFonts w:cs="Calibri" w:ascii="Calibri" w:hAnsi="Calibri"/>
                <w:position w:val="-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- 6x  – 5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6x - 5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+ 6x + 5 = 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-  6x + 5 = 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1">
    <w:name w:val="WW8Num15z1"/>
    <w:qFormat/>
    <w:rPr>
      <w:rFonts w:ascii="Calibri" w:hAnsi="Calibri" w:eastAsia="PMingLiU;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3T21:23:00Z</cp:lastPrinted>
  <dcterms:modified xsi:type="dcterms:W3CDTF">2012-11-03T20:57:00Z</dcterms:modified>
  <cp:revision>53</cp:revision>
  <dc:subject/>
  <dc:title/>
</cp:coreProperties>
</file>